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11430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9pt;width:9pt;height:35.95pt" coordorigin="1620,-180" coordsize="180,719">
                <v:line id="shape_0" from="1620,0" to="162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-180" to="180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11430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1pt;width:8.95pt;height:35.95pt" coordorigin="2880,1620" coordsize="179,719">
                <v:line id="shape_0" from="2880,1620" to="2880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801" to="3060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-18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8001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0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9pt" to="26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9pt" to="143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8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9pt" to="287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0</wp:posOffset>
                </wp:positionH>
                <wp:positionV relativeFrom="paragraph">
                  <wp:posOffset>1943100</wp:posOffset>
                </wp:positionV>
                <wp:extent cx="11430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53pt;width:8.95pt;height:35.95pt" coordorigin="1800,3060" coordsize="179,719">
                <v:line id="shape_0" from="1800,3241" to="1800,3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060" to="198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9pt" to="-18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8600</wp:posOffset>
                </wp:positionH>
                <wp:positionV relativeFrom="paragraph">
                  <wp:posOffset>2171700</wp:posOffset>
                </wp:positionV>
                <wp:extent cx="13716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1pt" to="89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7pt;margin-top:90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0" cy="1028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2pt" to="0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3pt" to="62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0" cy="1028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3pt" to="0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pt" to="71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43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32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8018780" cy="88011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8640" cy="8801280"/>
                          <a:chOff x="0" y="0"/>
                          <a:chExt cx="8018640" cy="880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18640" cy="880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17116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257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461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4000680"/>
                            <a:ext cx="11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4000680"/>
                            <a:ext cx="11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2971800"/>
                            <a:ext cx="11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2971800"/>
                            <a:ext cx="11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0200" y="3086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00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200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114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229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229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143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257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32004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200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229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8576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8576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8862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743200"/>
                            <a:ext cx="461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3772080"/>
                            <a:ext cx="461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4800600"/>
                            <a:ext cx="461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114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1.4pt;height:693pt" coordorigin="0,0" coordsize="12628,13860">
                <v:rect id="shape_0" stroked="f" o:allowincell="f" style="position:absolute;left:0;top:0;width:12627;height:13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80,3419" to="575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980" to="576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;top:1260;width:72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2880;width:1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440;width:1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5580;top:180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0,5040" to="125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40;top:6300;width:179;height:719">
                  <v:line id="shape_0" from="5040,6300" to="5040,7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6480" to="5220,68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0;top:6300;width:179;height:719">
                  <v:line id="shape_0" from="1260,6300" to="1260,7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6480" to="1440,68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0;top:4680;width:179;height:719">
                  <v:line id="shape_0" from="1260,4860" to="1260,52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4680" to="1440,53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40;top:4680;width:179;height:719">
                  <v:line id="shape_0" from="5040,4860" to="5040,52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4680" to="5220,53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520;top:486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5040" to="251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040" to="503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648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6660" to="233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6660" to="503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40;top:810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20,8280" to="6479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5040" to="6480,82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5040" to="64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6660" to="647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0;top:4500;width:1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4500;width:1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120;width:1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6120;width:1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4320;width:72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4;top:5940;width:72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4;top:7560;width:72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6300;top:648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461010" cy="2286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8pt;mso-wrap-distance-left:9.05pt;mso-wrap-distance-right:9.05pt;mso-wrap-distance-top:0pt;mso-wrap-distance-bottom:0pt;margin-top:-2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198755" cy="2286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-1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000500</wp:posOffset>
                </wp:positionV>
                <wp:extent cx="137160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5pt" to="116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000500</wp:posOffset>
                </wp:positionV>
                <wp:extent cx="635" cy="217233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5pt" to="9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172835</wp:posOffset>
                </wp:positionV>
                <wp:extent cx="13716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86.05pt" to="116.95pt,4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686300</wp:posOffset>
                </wp:positionV>
                <wp:extent cx="13716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9pt" to="116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600700</wp:posOffset>
                </wp:positionV>
                <wp:extent cx="137160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1pt" to="116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11430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51pt;width:9pt;height:35.95pt" coordorigin="2340,7020" coordsize="180,719">
                <v:line id="shape_0" from="2340,7020" to="2340,7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7201" to="2521,7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0</wp:posOffset>
                </wp:positionV>
                <wp:extent cx="12573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5pt" to="224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4686300</wp:posOffset>
                </wp:positionV>
                <wp:extent cx="12573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9pt" to="224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5600700</wp:posOffset>
                </wp:positionV>
                <wp:extent cx="125730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1pt" to="224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057900</wp:posOffset>
                </wp:positionV>
                <wp:extent cx="6858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77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0</wp:posOffset>
                </wp:positionV>
                <wp:extent cx="6858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06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0</wp:posOffset>
                </wp:positionV>
                <wp:extent cx="6858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60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5486400</wp:posOffset>
                </wp:positionV>
                <wp:extent cx="6858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3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4686300</wp:posOffset>
                </wp:positionV>
                <wp:extent cx="125730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9pt" to="377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5600700</wp:posOffset>
                </wp:positionV>
                <wp:extent cx="12573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41pt" to="377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172200</wp:posOffset>
                </wp:positionV>
                <wp:extent cx="26289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86pt" to="377.95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4000500</wp:posOffset>
                </wp:positionV>
                <wp:extent cx="635" cy="21717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15pt" to="378pt,48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0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9pt;margin-top:360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9pt;margin-top:43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360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05pt;margin-top:43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11430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97pt;width:9pt;height:35.95pt" coordorigin="2340,5940" coordsize="180,719">
                <v:line id="shape_0" from="2340,6121" to="2340,6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5940" to="2521,6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5372100</wp:posOffset>
                </wp:positionV>
                <wp:extent cx="11430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23pt;width:9pt;height:35.95pt" coordorigin="2340,8460" coordsize="180,719">
                <v:line id="shape_0" from="2340,8641" to="2340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8460" to="2521,9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3771900</wp:posOffset>
                </wp:positionV>
                <wp:extent cx="11430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97pt;width:8.95pt;height:35.95pt" coordorigin="6480,5940" coordsize="179,719">
                <v:line id="shape_0" from="6480,6121" to="6480,6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5940" to="6660,6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15pt" to="377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323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7429500</wp:posOffset>
                </wp:positionV>
                <wp:extent cx="1028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5pt" to="98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7429500</wp:posOffset>
                </wp:positionV>
                <wp:extent cx="0" cy="1485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5pt" to="18pt,7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8915400</wp:posOffset>
                </wp:positionV>
                <wp:extent cx="10287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02pt" to="98.95pt,7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0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8pt" to="80.9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7200900</wp:posOffset>
                </wp:positionV>
                <wp:extent cx="114300" cy="457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67pt;width:9pt;height:35.95pt" coordorigin="1980,11340" coordsize="180,719">
                <v:line id="shape_0" from="1980,11521" to="1980,1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1340" to="2161,1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0</wp:posOffset>
                </wp:positionV>
                <wp:extent cx="11430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30pt;width:9pt;height:35.95pt" coordorigin="1620,12600" coordsize="180,719">
                <v:line id="shape_0" from="1620,12780" to="1620,1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2600" to="1801,13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00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5pt" to="170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7315200</wp:posOffset>
                </wp:positionV>
                <wp:extent cx="6858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76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0</wp:posOffset>
                </wp:positionV>
                <wp:extent cx="914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48pt" to="161.9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8115300</wp:posOffset>
                </wp:positionV>
                <wp:extent cx="6858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39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8801100</wp:posOffset>
                </wp:positionV>
                <wp:extent cx="6858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93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7200900</wp:posOffset>
                </wp:positionV>
                <wp:extent cx="11430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67pt;width:9pt;height:35.95pt" coordorigin="5940,11340" coordsize="180,719">
                <v:line id="shape_0" from="5940,11521" to="5940,1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1340" to="6121,1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00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85pt" to="296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8229600</wp:posOffset>
                </wp:positionV>
                <wp:extent cx="1600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48pt" to="341.9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0</wp:posOffset>
                </wp:positionV>
                <wp:extent cx="24003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02pt" to="341.95pt,7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00</wp:posOffset>
                </wp:positionV>
                <wp:extent cx="0" cy="1485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85pt" to="342pt,70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742950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5pt" to="341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8115300</wp:posOffset>
                </wp:positionV>
                <wp:extent cx="2286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pt;margin-top:63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8115300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pt;margin-top:63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715</wp:posOffset>
                </wp:positionH>
                <wp:positionV relativeFrom="paragraph">
                  <wp:posOffset>635</wp:posOffset>
                </wp:positionV>
                <wp:extent cx="681990" cy="34290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1R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7pt;mso-wrap-distance-left:9.05pt;mso-wrap-distance-right:9.05pt;mso-wrap-distance-top:0pt;mso-wrap-distance-bottom:0pt;margin-top:0pt;mso-position-vertical-relative:text;margin-left: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1R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229100</wp:posOffset>
                </wp:positionV>
                <wp:extent cx="457200" cy="22860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00</wp:posOffset>
                </wp:positionV>
                <wp:extent cx="457200" cy="22860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0</wp:posOffset>
                </wp:positionV>
                <wp:extent cx="571500" cy="22860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5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229100</wp:posOffset>
                </wp:positionV>
                <wp:extent cx="342900" cy="22860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4229100</wp:posOffset>
                </wp:positionV>
                <wp:extent cx="342900" cy="22860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4229100</wp:posOffset>
                </wp:positionV>
                <wp:extent cx="685800" cy="22860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R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3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2R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3314700</wp:posOffset>
                </wp:positionV>
                <wp:extent cx="681990" cy="34290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1R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7pt;mso-wrap-distance-left:9.05pt;mso-wrap-distance-right:9.05pt;mso-wrap-distance-top:0pt;mso-wrap-distance-bottom:0pt;margin-top:261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1R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0</wp:posOffset>
                </wp:positionV>
                <wp:extent cx="685800" cy="22860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R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70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2R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00</wp:posOffset>
                </wp:positionV>
                <wp:extent cx="685800" cy="22860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2R0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0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2R0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3705</wp:posOffset>
                </wp:positionH>
                <wp:positionV relativeFrom="paragraph">
                  <wp:posOffset>3543300</wp:posOffset>
                </wp:positionV>
                <wp:extent cx="461010" cy="22860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8pt;mso-wrap-distance-left:9.05pt;mso-wrap-distance-right:9.05pt;mso-wrap-distance-top:0pt;mso-wrap-distance-bottom:0pt;margin-top:279pt;mso-position-vertical-relative:text;margin-left:2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2190</wp:posOffset>
                </wp:positionH>
                <wp:positionV relativeFrom="paragraph">
                  <wp:posOffset>6858000</wp:posOffset>
                </wp:positionV>
                <wp:extent cx="461010" cy="22860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8pt;mso-wrap-distance-left:9.05pt;mso-wrap-distance-right:9.05pt;mso-wrap-distance-top:0pt;mso-wrap-distance-bottom:0pt;margin-top:540pt;mso-position-vertical-relative:text;margin-left:17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7772400</wp:posOffset>
                </wp:positionV>
                <wp:extent cx="457200" cy="22860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1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8458200</wp:posOffset>
                </wp:positionV>
                <wp:extent cx="457200" cy="22860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6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6743700</wp:posOffset>
                </wp:positionV>
                <wp:extent cx="681990" cy="34290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1R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7pt;mso-wrap-distance-left:9.05pt;mso-wrap-distance-right:9.05pt;mso-wrap-distance-top:0pt;mso-wrap-distance-bottom:0pt;margin-top:531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1R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0</wp:posOffset>
                </wp:positionV>
                <wp:extent cx="685800" cy="228600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R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4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2R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7658100</wp:posOffset>
                </wp:positionV>
                <wp:extent cx="685800" cy="228600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R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0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2R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439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343080"/>
                            <a:ext cx="11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1028880"/>
                            <a:ext cx="11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1943280"/>
                            <a:ext cx="11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0200" y="571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71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629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430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57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71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57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171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5716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057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840" y="114480"/>
                            <a:ext cx="461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14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2R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2R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900" to="23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900" to="18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321" to="2339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980" to="23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420" to="233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40;top:540;width:179;height:719">
                  <v:line id="shape_0" from="2340,540" to="2340,12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720" to="2520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1620;width:179;height:719">
                  <v:line id="shape_0" from="2340,1620" to="2340,23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800" to="2520,21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3060;width:179;height:719">
                  <v:line id="shape_0" from="2340,3060" to="2340,3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3240" to="2520,35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20,900" to="449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980" to="449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420" to="44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414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72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180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3240;width:10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80,900" to="755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980" to="75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420" to="75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4320" to="755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900" to="7560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0;top:324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0;top:180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80;top:180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80;top:324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674;top:180;width:72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36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2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2R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2R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54:00Z</dcterms:created>
  <dc:creator>student</dc:creator>
  <dc:description/>
  <cp:keywords/>
  <dc:language>en-US</dc:language>
  <cp:lastModifiedBy>student</cp:lastModifiedBy>
  <dcterms:modified xsi:type="dcterms:W3CDTF">2013-12-10T03:41:00Z</dcterms:modified>
  <cp:revision>5</cp:revision>
  <dc:subject/>
  <dc:title/>
</cp:coreProperties>
</file>